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Думы Артемовского городского округа от 31.05.2018 № 99 «О Правилах благоустройства территории Артемовского городского округа»                 (в ред. решения Думы Артемовского городского округа от 07.11.2024,                                с изм. от 19.05.2025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ом решения вносятся следующие изменения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аздел 2 приложения к решению пунктом 2.12: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2. Организация ограждений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В целях благоустройства на территории Артемовского городского округа предусматривается применение различных видов ограждений, которые различаются по назначению (декоративные, защитные, их сочетание), высоте (низкие - 0,3 - 1,0 метра, сред-ние - 1,1 - 1,7 метра, высокие - 1,8 - 3,0 метра), виду материала (металлические, железобетонные и др.), степени проницаемости для взгляда (просматриваемые; глухие и сплошные конструкции без просветов и щелей, плотно прилегающие друг к другу), степени стационарности (постоянные, временные)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Временные ограждения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1. На строительных площадках и участках производства строительно-монтажных, при ремонте зданий необходимо  устанавливать некапитальные глухие металлические и (или) бетонные временные ограждения. Ограждение должно обеспечивать безопасность населения при проведении работ, снижать воздействие опасных или вредных факторов, предотвращать несанкционированный доступ на территорию, обеспечивать охрану окружающей среды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е ограждения не должны мешать пешеходам и транспортному движению. Ограждение должно быть прочным, устойчивым и выдерживать различные погодные условия. Не допускается использовать материалы, которые могут быть опасными для окружающих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Постоянные ограждения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1. Устройство ограждений необходимо осуществлять с учетом функционального назначения общественной территории, экономических возможностей и требований безопасности, в целях обеспечения комфортных пешеходных связей, защиты зеленых насаждений общего пользования от негативного воздействия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2. При необходимости устройства ограждения на территориях общественного, жилого, рекреационного назначения рекомендуется применение декоративных ажурных металлических ограждений и не рекомендуется применение сплошных, глухих, железобетонных ограждений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ие глухие ограждения при необходимости сохранения ограждений рекомендуется заменять просматриваемыми. В случае отсутствия такой возможности глухие ограждения рекомендуется изменить визуально, декорировать, в том числе путем использования элементов озеленения.  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4. При устройстве ограждений рекомендуется предусматривать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ение зеленых и транспортных зон, пешеходных и велодорожек с помощью применения приемов разноуровневой высоты или создания зеленых кустовых ограждений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зменения высоты и геометрии бордюрного камня с учетом сезонных снежных отвалов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у ограждения зеленых зон мощением в случаях, когда ограждение не требуется и (или) не имеет смысла ввиду небольшого объема зоны или архитектурных особенностей места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живых изгородей из многолетних кустистых растений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ность конструкции, обеспечивающей защиту пешеходов от наезда автомобилей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5.  При проектировании и установке ограждений необходимо учитывать следующие требования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ке глухих и сплошных ограждений к применению допустимы следующие материалы:  металл, бетон, композитные материалы, облицовочный кирпич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ке глухих и сплошных ограждений допускается применять материалы коричневых оттенков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ке просматриваемых ограждений допускается применять материалы коричневых, черных и серых оттенков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ить зеленую зону (газоны, клумбы, парки) с маршрутами пешеходов и транспорта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ть изменения высоты и геометрии бордюрного камня с учетом сезонных снежных отвалов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амены зеленых зон мощением в случаях, когда ограждение не имеет смысла ввиду небольшого объема зоны или архитектурных особенностей места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(в особенности на границах зеленых зон) многолетние кустистые растения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етоотражающие фасадные конструкции для затененных участков газонов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Требования пункта 2.12.3 применяются к земельным участкам, расположенным в первой линии застройки вдоль границ гостевого маршрута (туристического центра) Артемовского городского округа, утвержденного постановлением администрации Артемовского городского округа, и распространяются на вновь возводимые, реконструируемые и подлежащие капитальному ремонту ограждения, а также в случае строительства и (или) реконструкции объектов капитального строительства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линия застройки - это линия, проходящая по фасадам зданий ближайших к границе гостевого маршрута (туристического центра) Артемовского городского округа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5. Требования к организации ограждений мест (площадок) накопления твердых коммунальных отходов устанавливаются пунктом 4.17 настоящих правил.»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действующее решение Думы Артемовского городского округа от 31.05.2018 № 99 «О Правилах благоустройства территории Артемовского городского округа» (в ред. решения Думы Артемовского городского округа от 24.06.2025 № 505) вносятся с целью установления требований к организации ограждений на территории Артемовского городского округа, как следствие, создания единого архитектурного облика, обеспечения безопасности и комфорта жителей, установления стандартов внешнего вида и материалов ограждений, а также для улучшения функциональности и эстетической привлекательности территорий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йствующем решении Думы Артемовского городского округа от 31.05.2018 № 99 «О Правилах благоустройства территории Артемовского городского округа» (в ред. решения Думы Артемовского городского округа от 24.06.2025 № 505)  не установлены требования к организации ограждений на территории Артемовского городского округа. Это приводит к отсутствию стандартов их внешнего вида, материалов, что может вызвать визуальный беспорядок, проблемы с безопасностью, а также затруднить контроль за их состоянием. В итоге городская среда становится менее комфортной и эстетичной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способы решения проблемы отсутствуют, так как в исключительной компетенции представительного органа муниципального образования находится утверждение правил благоустройства территории муниципального образования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отсутствует в виду того, что внесение изменений в финансовую часть решения не вносил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ьина В.П. 4-38-9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5:56:00Z</dcterms:created>
  <dc:creator>Loginov</dc:creator>
  <dc:description/>
  <cp:keywords/>
  <dc:language>en-US</dc:language>
  <cp:lastModifiedBy>Ильина Виктория Павловна</cp:lastModifiedBy>
  <cp:lastPrinted>2025-09-08T14:18:00Z</cp:lastPrinted>
  <dcterms:modified xsi:type="dcterms:W3CDTF">2025-11-07T05:39:00Z</dcterms:modified>
  <cp:revision>21</cp:revision>
  <dc:subject/>
  <dc:title/>
</cp:coreProperties>
</file>